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America in Space</w:t>
      </w:r>
    </w:p>
    <w:p>
      <w:pPr>
        <w:pStyle w:val="Normal"/>
        <w:rPr/>
      </w:pPr>
      <w:r>
        <w:rPr/>
      </w:r>
    </w:p>
    <w:p>
      <w:pPr>
        <w:pStyle w:val="Normal"/>
        <w:rPr>
          <w:b/>
          <w:b/>
        </w:rPr>
      </w:pPr>
      <w:r>
        <w:rPr>
          <w:b/>
        </w:rPr>
      </w:r>
    </w:p>
    <w:p>
      <w:pPr>
        <w:pStyle w:val="Normal"/>
        <w:rPr>
          <w:b/>
          <w:b/>
        </w:rPr>
      </w:pPr>
      <w:r>
        <w:rPr>
          <w:b/>
        </w:rPr>
      </w:r>
    </w:p>
    <w:p>
      <w:pPr>
        <w:pStyle w:val="Normal"/>
        <w:rPr>
          <w:b/>
          <w:b/>
        </w:rPr>
      </w:pPr>
      <w:r>
        <w:rPr>
          <w:b/>
        </w:rPr>
        <w:t>The Soviet Challenge</w:t>
      </w:r>
    </w:p>
    <w:p>
      <w:pPr>
        <w:pStyle w:val="Normal"/>
        <w:rPr/>
      </w:pPr>
      <w:r>
        <w:rPr/>
        <w:t>Sputnik 1 was launched on October 4, 1957. The satellite was 58 cm (about 23 in) in diameter and weighed approximately 83.6 kg (about 183 lb). Each of its elliptical orbits around the Earth took about 96 minutes. Monitoring of the satellite was done by many amateur radio operators[2] and the Jodrell Bank Observatory.[3] Sputnik's R-7 booster had previously proven itself more than one month earlier as the world's first ICBM in the successful long-range test flight of August 21 (with the accomplishment published in Aviation Week). Sputnik 1 was not visible from Earth but the casing of the R-7 booster, traveling behind it, was.</w:t>
      </w:r>
    </w:p>
    <w:p>
      <w:pPr>
        <w:pStyle w:val="Normal"/>
        <w:rPr/>
      </w:pPr>
      <w:r>
        <w:rPr/>
      </w:r>
    </w:p>
    <w:p>
      <w:pPr>
        <w:pStyle w:val="Normal"/>
        <w:rPr/>
      </w:pPr>
      <w:r>
        <w:rPr/>
        <w:t>Sputnik 2 was launched on November 3, 1957 and carried the first living passenger into orbit, a dog named Laika. The mission planners did not provide for the safe return of the spacecraft or its passenger, making Laika the first orbital casualty. This mission was promptly dubbed "Muttnik" by US humorists.[4]</w:t>
      </w:r>
    </w:p>
    <w:p>
      <w:pPr>
        <w:pStyle w:val="Normal"/>
        <w:rPr/>
      </w:pPr>
      <w:r>
        <w:rPr/>
      </w:r>
    </w:p>
    <w:p>
      <w:pPr>
        <w:pStyle w:val="Normal"/>
        <w:rPr/>
      </w:pPr>
      <w:r>
        <w:rPr/>
        <w:t>The first attempt to launch Sputnik 3, on February 3, 1958, failed, but the second on May 15 succeeded, and it carried a large array of instruments for geophysical research. Its tape recorder failed, however, making it unable to measure the Van Allen radiation belts.</w:t>
      </w:r>
    </w:p>
    <w:p>
      <w:pPr>
        <w:pStyle w:val="Normal"/>
        <w:rPr/>
      </w:pPr>
      <w:r>
        <w:rPr/>
      </w:r>
    </w:p>
    <w:p>
      <w:pPr>
        <w:pStyle w:val="Normal"/>
        <w:rPr>
          <w:b/>
          <w:b/>
        </w:rPr>
      </w:pPr>
      <w:r>
        <w:rPr>
          <w:b/>
        </w:rPr>
        <w:t>Solar Sylstem</w:t>
      </w:r>
    </w:p>
    <w:p>
      <w:pPr>
        <w:pStyle w:val="Normal"/>
        <w:rPr/>
      </w:pPr>
      <w:r>
        <w:rPr/>
        <w:t>The Solar System[a] consists of the Sun and those celestial objects bound to it by gravity, all of which formed from the collapse of a giant molecular cloud approximately 4.6 billion years ago. The Sun's retinue of objects circle it in a nearly flat disc called the ecliptic plane, most of the mass of which is contained within eight relatively solitary planets whose orbits are almost circular. The four smaller inner planets; Mercury, Venus, Earth and Mars, also called the terrestrial planets, are primarily composed of rock and metal. The four outer planets, Jupiter, Saturn, Uranus and Neptune, also called the gas giants, are composed largely of hydrogen and helium and are far more massive than the terrestrials.</w:t>
      </w:r>
    </w:p>
    <w:p>
      <w:pPr>
        <w:pStyle w:val="Normal"/>
        <w:rPr/>
      </w:pPr>
      <w:r>
        <w:rPr/>
      </w:r>
    </w:p>
    <w:p>
      <w:pPr>
        <w:pStyle w:val="Normal"/>
        <w:rPr/>
      </w:pPr>
      <w:r>
        <w:rPr/>
        <w:t>The Solar System is also home to two main belts of small bodies. The asteroid belt, which lies between Mars and Jupiter, is similar to the terrestrial planets as it is composed mainly of rock and metal. The Kuiper belt (and its subpopulation, the scattered disc), which lies beyond Neptune's orbit, is composed mostly of ices such as water, ammonia and methane. Within these belts, five individual objects, Ceres, Pluto, Haumea, Makemake and Eris, are recognised to be large enough to have been rounded by their own gravity, and are thus termed dwarf planets. The hypothetical Oort cloud, which acts as the source for long-period comets, may also exist at a distance roughly a thousand times beyond these regions.</w:t>
      </w:r>
    </w:p>
    <w:p>
      <w:pPr>
        <w:pStyle w:val="Normal"/>
        <w:rPr>
          <w:b/>
          <w:b/>
        </w:rPr>
      </w:pPr>
      <w:r>
        <w:rPr>
          <w:b/>
        </w:rPr>
      </w:r>
    </w:p>
    <w:p>
      <w:pPr>
        <w:pStyle w:val="Normal"/>
        <w:rPr>
          <w:b/>
          <w:b/>
        </w:rPr>
      </w:pPr>
      <w:r>
        <w:rPr>
          <w:b/>
        </w:rPr>
        <w:t>History of NASA</w:t>
      </w:r>
    </w:p>
    <w:p>
      <w:pPr>
        <w:pStyle w:val="Normal"/>
        <w:rPr/>
      </w:pPr>
      <w:r>
        <w:rPr/>
        <w:t xml:space="preserve">October 1, 1958, the official start of the National Aeronautics and Space Administration (NASA), was the beginning of a rich history of unique scientific and technological achievements in human space flight, aeronautics, space science, and space applications. Formed as a result of the Sputnik crisis of confidence, NASA inherited the earlier National Advisory Committee for Aeronautics (NACA), and other government organizations, and almost immediately began working on options for human space flight. NASA’s first high profile program was Project Mercury, an effort to learn if humans could survive in space, followed by </w:t>
      </w:r>
      <w:r>
        <w:rPr>
          <w:u w:val="single"/>
        </w:rPr>
        <w:t>Project Gemini</w:t>
      </w:r>
      <w:r>
        <w:rPr/>
        <w:t xml:space="preserve">, which built upon Mercury’s successes and used spacecraft built for two astronauts. NASA’s human space flight efforts then extended to the Moon with </w:t>
      </w:r>
      <w:r>
        <w:rPr>
          <w:u w:val="single"/>
        </w:rPr>
        <w:t>Project Apollo</w:t>
      </w:r>
      <w:r>
        <w:rPr/>
        <w:t xml:space="preserve">, culminating in 1969 when the Apollo 11 mission first put humans on the lunar surface. After the </w:t>
      </w:r>
      <w:r>
        <w:rPr>
          <w:u w:val="single"/>
        </w:rPr>
        <w:t>Skylab</w:t>
      </w:r>
      <w:r>
        <w:rPr/>
        <w:t xml:space="preserve"> and Apollo-Soyuz Test Projects of the early and mid-1970s, NASA’s human space flight efforts again resumed in 1981, with the </w:t>
      </w:r>
      <w:r>
        <w:rPr>
          <w:u w:val="single"/>
        </w:rPr>
        <w:t>Space Shuttle</w:t>
      </w:r>
      <w:r>
        <w:rPr/>
        <w:t xml:space="preserve"> program that continues today to help build the International Space Station. </w:t>
      </w:r>
    </w:p>
    <w:p>
      <w:pPr>
        <w:pStyle w:val="Normal"/>
        <w:rPr/>
      </w:pPr>
      <w:r>
        <w:rPr/>
      </w:r>
    </w:p>
    <w:p>
      <w:pPr>
        <w:pStyle w:val="Normal"/>
        <w:rPr/>
      </w:pPr>
      <w:r>
        <w:rPr/>
        <w:t xml:space="preserve">Building on its NACA roots, NASA has continued to conduct many types of cutting-edge aeronautics research on aerodynamics, wind shear, and other important topics using wind tunnels, flight testing, and computer simulations. NASA’s highly successful </w:t>
      </w:r>
      <w:r>
        <w:rPr>
          <w:u w:val="single"/>
        </w:rPr>
        <w:t>X-15</w:t>
      </w:r>
      <w:r>
        <w:rPr/>
        <w:t xml:space="preserve"> program involved a rocket-powered airplane that flew above the atmosphere and then glided back to Earth unpowered, providing Shuttle designers with much useful data. The watershed F-8 digital-fly-by-wire program laid the groundwork for such electronic flight in many other aircraft including the </w:t>
      </w:r>
      <w:r>
        <w:rPr>
          <w:u w:val="single"/>
        </w:rPr>
        <w:t>Shuttle</w:t>
      </w:r>
      <w:r>
        <w:rPr/>
        <w:t xml:space="preserve"> and high performance airplanes that would have been uncontrollable otherwise. NASA has also done important research on such topics as "lifting bodies" (wingless airplanes) and "supercritical wings" to dampen the effect of shock waves on transsonic aircraft.</w:t>
      </w:r>
    </w:p>
    <w:p>
      <w:pPr>
        <w:pStyle w:val="Normal"/>
        <w:rPr/>
      </w:pPr>
      <w:r>
        <w:rPr/>
      </w:r>
    </w:p>
    <w:p>
      <w:pPr>
        <w:pStyle w:val="Normal"/>
        <w:rPr/>
      </w:pPr>
      <w:r>
        <w:rPr/>
        <w:t xml:space="preserve">Additionally, NASA has launched a number of significant scientific probes such as the </w:t>
      </w:r>
      <w:r>
        <w:rPr>
          <w:u w:val="single"/>
        </w:rPr>
        <w:t>Pioneer</w:t>
      </w:r>
      <w:r>
        <w:rPr/>
        <w:t xml:space="preserve"> and </w:t>
      </w:r>
      <w:r>
        <w:rPr>
          <w:u w:val="single"/>
        </w:rPr>
        <w:t>Voyager</w:t>
      </w:r>
      <w:r>
        <w:rPr/>
        <w:t xml:space="preserve"> spacecraft that have explored the Moon, the planets, and other areas of our solar system. NASA has sent several spacecraft to investigate Mars including the Viking and Mars Pathfinder spacecraft. The </w:t>
      </w:r>
      <w:r>
        <w:rPr>
          <w:u w:val="single"/>
        </w:rPr>
        <w:t>Hubble Space Telescope</w:t>
      </w:r>
      <w:r>
        <w:rPr/>
        <w:t xml:space="preserve"> and other space science spacecraft have enabled scientists to make a number of significant astronomical discoveries about our universe. </w:t>
      </w:r>
    </w:p>
    <w:p>
      <w:pPr>
        <w:pStyle w:val="Normal"/>
        <w:rPr/>
      </w:pPr>
      <w:r>
        <w:rPr/>
      </w:r>
    </w:p>
    <w:p>
      <w:pPr>
        <w:pStyle w:val="Normal"/>
        <w:rPr/>
      </w:pPr>
      <w:r>
        <w:rPr/>
        <w:t xml:space="preserve">NASA also has done pioneering work in space applications satellites. NASA has helped bring about new generations of communications satellites such as the Echo, Telstar, and Syncom satellites. NASA’s Earth science efforts have also literally changed the way we view our home planet; the </w:t>
      </w:r>
      <w:r>
        <w:rPr>
          <w:u w:val="single"/>
        </w:rPr>
        <w:t>Landsat</w:t>
      </w:r>
      <w:r>
        <w:rPr/>
        <w:t xml:space="preserve"> and Earth Observing System spacecraft have contributed many important scientific findings. NASA technology has also resulted in numerous "spin-offs" in wide-ranging scientific, technical, and commercial fields. Overall, while the tremendous technical and scientific accomplishments of NASA demonstrate vividly that humans can achieve previously inconceivable feats, we also are humbled by the realization that Earth is just a tiny "blue marble" in the cosmos.</w:t>
      </w:r>
    </w:p>
    <w:p>
      <w:pPr>
        <w:pStyle w:val="Normal"/>
        <w:rPr/>
      </w:pPr>
      <w:r>
        <w:rPr/>
      </w:r>
    </w:p>
    <w:p>
      <w:pPr>
        <w:pStyle w:val="Heading2"/>
        <w:rPr/>
      </w:pPr>
      <w:r>
        <w:rPr/>
        <w:t>The Moon:  The Apollo program</w:t>
      </w:r>
    </w:p>
    <w:p>
      <w:pPr>
        <w:pStyle w:val="Normal"/>
        <w:rPr/>
      </w:pPr>
      <w:r>
        <w:rPr/>
        <w:t xml:space="preserve">The Apollo program included a large number of  uncrewed test missions and 11 crewed missions.  The 11 crewed missions include two Earth  orbiting missions, two lunar orbiting missions, a  lunar swingby, and six </w:t>
      </w:r>
      <w:r>
        <w:rPr>
          <w:u w:val="single"/>
        </w:rPr>
        <w:t>Moon landing missions</w:t>
      </w:r>
      <w:r>
        <w:rPr/>
        <w:t>.</w:t>
      </w:r>
    </w:p>
    <w:p>
      <w:pPr>
        <w:pStyle w:val="Normal"/>
        <w:rPr/>
      </w:pPr>
      <w:r>
        <w:rPr/>
      </w:r>
    </w:p>
    <w:p>
      <w:pPr>
        <w:pStyle w:val="Normal"/>
        <w:rPr/>
      </w:pPr>
      <w:r>
        <w:rPr/>
        <w:t>The Apollo program was designed to land  humans on the Moon and bring them safely back  to Earth. Six of the missions (Apollos 11, 12, 14,  15, 16, and 17) achieved this goal. Lunar  surface experiments included soil mechanics,  meteoroids, seismic, heat flow, lunar ranging,  magnetic fields, and solar wind experiments.</w:t>
      </w:r>
    </w:p>
    <w:p>
      <w:pPr>
        <w:pStyle w:val="Normal"/>
        <w:rPr/>
      </w:pPr>
      <w:r>
        <w:rPr/>
      </w:r>
    </w:p>
    <w:p>
      <w:pPr>
        <w:pStyle w:val="Normal"/>
        <w:rPr/>
      </w:pPr>
      <w:r>
        <w:rPr/>
        <w:t>Apollos 7, which tested the Command Module,  and 9, which tested both the Command Module  and Lunar Module, were Earth orbiting missions.  Apollos 8 and 10 tested various components  while orbiting the Moon, and returned  photography of the lunar surface. Apollo 13 did  not land on the lunar surface due to a  malfunction, but during the brief orbit around the  moon, the crew were able to collect  photographs.</w:t>
      </w:r>
    </w:p>
    <w:p>
      <w:pPr>
        <w:pStyle w:val="Normal"/>
        <w:rPr/>
      </w:pPr>
      <w:r>
        <w:rPr/>
      </w:r>
    </w:p>
    <w:p>
      <w:pPr>
        <w:pStyle w:val="Normal"/>
        <w:rPr/>
      </w:pPr>
      <w:r>
        <w:rPr/>
        <w:t>After the last lunar landing, total funding for the  Apollo program was about $19,408,134,000.  The budget allocation was 34% of the NASA  budget.</w:t>
      </w:r>
    </w:p>
    <w:p>
      <w:pPr>
        <w:pStyle w:val="Normal"/>
        <w:rPr/>
      </w:pPr>
      <w:r>
        <w:rPr/>
      </w:r>
    </w:p>
    <w:p>
      <w:pPr>
        <w:pStyle w:val="Normal"/>
        <w:rPr/>
      </w:pPr>
      <w:r>
        <w:rPr/>
      </w:r>
    </w:p>
    <w:p>
      <w:pPr>
        <w:pStyle w:val="Heading2"/>
        <w:rPr/>
      </w:pPr>
      <w:r>
        <w:rPr/>
        <w:t>Voyager</w:t>
      </w:r>
    </w:p>
    <w:p>
      <w:pPr>
        <w:pStyle w:val="Normal"/>
        <w:rPr/>
      </w:pPr>
      <w:r>
        <w:rPr/>
        <w:t xml:space="preserve">The last two spacecraft of NASA's Mariner series, Voyager 1 and 2 were the first in that series to be sent to explore the outer solar system. Preceeded by the Pioneer 10 and 11 missions, Voyager 1 and 2 were to make studies of Jupiter and Saturn, their satellites, and their magnetospheres as well as studies of the interplanetary medium. An option designed into the Voyager 2 trajectory, and ultimately exercised, would direct it toward Uranus and Neptune to perform similar studies. </w:t>
      </w:r>
    </w:p>
    <w:p>
      <w:pPr>
        <w:pStyle w:val="Normal"/>
        <w:rPr/>
      </w:pPr>
      <w:r>
        <w:rPr/>
        <w:t xml:space="preserve">Although launched sixteen days after Voyager 2, Voyager 1's trajectory was a faster path, arriving at Jupiter in March of 1979. Voyager 2 arrived about four months later in July 1979. Both spacecraft were then directed on to Saturn with arrival times in November 1980 (Voyager 1) and August 1981 (Voyager 2). Voyager 2 was then diverted to the remaining gas giants, Uranus (January 1986) and Neptune (August 1989). A more detailed table specifying the closest approach distances/times for these encounters is available. </w:t>
      </w:r>
    </w:p>
    <w:p>
      <w:pPr>
        <w:pStyle w:val="Normal"/>
        <w:rPr/>
      </w:pPr>
      <w:r>
        <w:rPr/>
      </w:r>
    </w:p>
    <w:p>
      <w:pPr>
        <w:pStyle w:val="Normal"/>
        <w:rPr/>
      </w:pPr>
      <w:r>
        <w:rPr/>
        <w:t xml:space="preserve">Data collected by Voyager 1 and 2 were not confined to the periods surrounding encounters with the outer gas giants, with the various fields and particles experiments and the ultraviolet spectrometer collecting data nearly continuously during the interplanetary cruise phases of the mission. Data collection continues as the recently renamed Voyager Interstellar Mission searches for the edge of the solar wind's influence (the heliopause) and exits the solar system. </w:t>
      </w:r>
    </w:p>
    <w:p>
      <w:pPr>
        <w:pStyle w:val="Normal"/>
        <w:rPr/>
      </w:pPr>
      <w:r>
        <w:rPr/>
      </w:r>
    </w:p>
    <w:p>
      <w:pPr>
        <w:pStyle w:val="Normal"/>
        <w:rPr/>
      </w:pPr>
      <w:r>
        <w:rPr/>
        <w:t>Some scientific results of the Voyager mission</w:t>
      </w:r>
    </w:p>
    <w:p>
      <w:pPr>
        <w:pStyle w:val="Normal"/>
        <w:numPr>
          <w:ilvl w:val="0"/>
          <w:numId w:val="2"/>
        </w:numPr>
        <w:rPr/>
      </w:pPr>
      <w:r>
        <w:rPr/>
        <w:t xml:space="preserve">A comprehensive list of the achievements of Voyager 1 and 2 would be so extensive that space doesn't permit. Here, then, are a (very) few results that would rank near the top of many such lists. </w:t>
      </w:r>
    </w:p>
    <w:p>
      <w:pPr>
        <w:pStyle w:val="Normal"/>
        <w:numPr>
          <w:ilvl w:val="0"/>
          <w:numId w:val="2"/>
        </w:numPr>
        <w:rPr/>
      </w:pPr>
      <w:r>
        <w:rPr/>
        <w:t xml:space="preserve">Discovery of the Uranian and Neptunian magnetospheres, both of them highly inclined and offset from the planets' rotational axes, suggesting their sources are significantly different from other magnetospheres. </w:t>
      </w:r>
    </w:p>
    <w:p>
      <w:pPr>
        <w:pStyle w:val="Normal"/>
        <w:numPr>
          <w:ilvl w:val="0"/>
          <w:numId w:val="2"/>
        </w:numPr>
        <w:rPr/>
      </w:pPr>
      <w:r>
        <w:rPr/>
        <w:t xml:space="preserve">The Voyagers found 22 new satellites: 3 at Jupiter, 3 at Saturn, 10 at Uranus, and 6 at Neptune. </w:t>
      </w:r>
    </w:p>
    <w:p>
      <w:pPr>
        <w:pStyle w:val="Normal"/>
        <w:numPr>
          <w:ilvl w:val="0"/>
          <w:numId w:val="2"/>
        </w:numPr>
        <w:rPr/>
      </w:pPr>
      <w:r>
        <w:rPr/>
        <w:t xml:space="preserve">was found to have active volcanism, the only solar system body other than the Earth to be so confirmed. Triton was found to have active geyser-like structures and an atmosphere. </w:t>
      </w:r>
    </w:p>
    <w:p>
      <w:pPr>
        <w:pStyle w:val="Normal"/>
        <w:numPr>
          <w:ilvl w:val="0"/>
          <w:numId w:val="2"/>
        </w:numPr>
        <w:rPr/>
      </w:pPr>
      <w:r>
        <w:rPr/>
        <w:t xml:space="preserve">Auroral zones were discovered at Jupiter, Saturn, and Neptune. </w:t>
      </w:r>
    </w:p>
    <w:p>
      <w:pPr>
        <w:pStyle w:val="Normal"/>
        <w:numPr>
          <w:ilvl w:val="0"/>
          <w:numId w:val="2"/>
        </w:numPr>
        <w:rPr/>
      </w:pPr>
      <w:r>
        <w:rPr/>
        <w:t xml:space="preserve">Jupiter was found to have rings. Saturn's rings were found to contain spokes in the B-ring and a braided structure in the F-ring. Two new rings were discovered at Uranus and Neptune's rings, originally thought to be only ring arcs, were found to be complete, albeit composed of fine material. </w:t>
      </w:r>
    </w:p>
    <w:p>
      <w:pPr>
        <w:pStyle w:val="Normal"/>
        <w:numPr>
          <w:ilvl w:val="0"/>
          <w:numId w:val="2"/>
        </w:numPr>
        <w:rPr/>
      </w:pPr>
      <w:r>
        <w:rPr/>
        <w:t>At Neptune, originally thought to be too cold to support such atmospheric disturbances, large-scale storms (notably the Great Dark Spot) were discovered.</w:t>
      </w:r>
    </w:p>
    <w:p>
      <w:pPr>
        <w:pStyle w:val="Normal"/>
        <w:rPr/>
      </w:pPr>
      <w:r>
        <w:rPr/>
      </w:r>
    </w:p>
    <w:p>
      <w:pPr>
        <w:pStyle w:val="Normal"/>
        <w:rPr>
          <w:b/>
          <w:b/>
        </w:rPr>
      </w:pPr>
      <w:r>
        <w:rPr>
          <w:b/>
        </w:rPr>
        <w:t>Exploration of Mars</w:t>
      </w:r>
    </w:p>
    <w:p>
      <w:pPr>
        <w:pStyle w:val="Normal"/>
        <w:rPr/>
      </w:pPr>
      <w:r>
        <w:rPr/>
        <w:t>As world history illustrates, humans are compelled to discover new frontiers. Our  exploration of the space frontier has already  begun. Robotic missions and new technology are  the first steps toward expanding human presence  in the solar system. Human missions to the Moon,  Mars and beyond may become a reality in the  21st century, and NASA is leading the way.</w:t>
      </w:r>
    </w:p>
    <w:p>
      <w:pPr>
        <w:pStyle w:val="Normal"/>
        <w:rPr/>
      </w:pPr>
      <w:r>
        <w:rPr/>
      </w:r>
    </w:p>
    <w:p>
      <w:pPr>
        <w:pStyle w:val="Normal"/>
        <w:rPr/>
      </w:pPr>
      <w:r>
        <w:rPr/>
        <w:t xml:space="preserve">The world's attention is focused on the  exploration of the solar system more strongly now  than ever before. The </w:t>
      </w:r>
      <w:r>
        <w:rPr>
          <w:u w:val="single"/>
        </w:rPr>
        <w:t>Pathfinder</w:t>
      </w:r>
      <w:r>
        <w:rPr/>
        <w:t xml:space="preserve">  examinations are credited with much of that  attention.</w:t>
      </w:r>
    </w:p>
    <w:p>
      <w:pPr>
        <w:pStyle w:val="Normal"/>
        <w:rPr/>
      </w:pPr>
      <w:r>
        <w:rPr/>
      </w:r>
    </w:p>
    <w:p>
      <w:pPr>
        <w:pStyle w:val="Normal"/>
        <w:rPr/>
      </w:pPr>
      <w:r>
        <w:rPr/>
        <w:t>The rationale for exploring and settling space mirrors the spirit that has compelled explorers  through the ages.</w:t>
      </w:r>
    </w:p>
    <w:p>
      <w:pPr>
        <w:pStyle w:val="Normal"/>
        <w:rPr/>
      </w:pPr>
      <w:r>
        <w:rPr/>
      </w:r>
    </w:p>
    <w:p>
      <w:pPr>
        <w:pStyle w:val="Normal"/>
        <w:rPr/>
      </w:pPr>
      <w:r>
        <w:rPr/>
        <w:t>NASA's mission to explore continues as we build  a foundation of technology, experience, and  scientific knowledge. During the first decades of  the 21st century, explorers from Earth could set  foot on the Moon and Mars and expand the  human frontier.</w:t>
      </w:r>
    </w:p>
    <w:p>
      <w:pPr>
        <w:pStyle w:val="Normal"/>
        <w:rPr/>
      </w:pPr>
      <w:r>
        <w:rPr/>
      </w:r>
    </w:p>
    <w:p>
      <w:pPr>
        <w:pStyle w:val="Normal"/>
        <w:rPr>
          <w:b/>
          <w:b/>
        </w:rPr>
      </w:pPr>
      <w:r>
        <w:rPr>
          <w:b/>
        </w:rPr>
        <w:t>Space Shuttle</w:t>
      </w:r>
    </w:p>
    <w:p>
      <w:pPr>
        <w:pStyle w:val="Normal"/>
        <w:rPr/>
      </w:pPr>
      <w:r>
        <w:rPr/>
        <w:t>he Shuttle is the first orbital spacecraft designed for partial reusability. It carries payloads to low Earth orbit, provides crew rotation for the International Space Station (ISS), and performs servicing missions. The orbiter can also recover satellites and other payloads from orbit and return them to Earth. Each Shuttle was designed for a projected lifespan of 100 launches or 10 years' operational life. The man responsible for the design of the STS was Maxime Faget, who had also overseen the Mercury, Gemini and Apollo spacecraft designs. The crucial factor in the size and shape of the Shuttle Orbiter was the requirement that it be able to accommodate the largest planned commercial and classified satellites, and have the cross-range recovery range to meet classified USAF missions requirement for a one-around abort for a launch to a polar orbit. Factors involved in opting for 'reusable' solid rockets and an expendable fuel tank included the desire of the Pentagon to obtain a high-capacity payload vehicle for satellite deployment, and the desire of the Nixon administration to reduce the costs of space exploration by developing a spacecraft with reusable components.</w:t>
      </w:r>
    </w:p>
    <w:p>
      <w:pPr>
        <w:pStyle w:val="Normal"/>
        <w:rPr/>
      </w:pPr>
      <w:r>
        <w:rPr/>
      </w:r>
    </w:p>
    <w:p>
      <w:pPr>
        <w:pStyle w:val="Normal"/>
        <w:rPr/>
      </w:pPr>
      <w:r>
        <w:rPr/>
        <w:t>Six airworthy shuttles have been built; the first orbiter, Enterprise, was not built for space flight, and was used only for testing purposes. Five space-worthy orbiters were built: Columbia, Challenger, Discovery, Atlantis, and Endeavour. Challenger disintegrated 73 seconds after launch in 1986, and Endeavour was built as a replacement. Columbia broke apart during re-entry in 2003.</w:t>
      </w:r>
    </w:p>
    <w:p>
      <w:pPr>
        <w:pStyle w:val="Normal"/>
        <w:rPr/>
      </w:pPr>
      <w:r>
        <w:rPr/>
      </w:r>
    </w:p>
    <w:p>
      <w:pPr>
        <w:pStyle w:val="Normal"/>
        <w:rPr/>
      </w:pPr>
      <w:r>
        <w:rPr/>
        <w:t>Each Space Shuttle is a partially reusable launch system that is composed of three main assemblies: the reusable Orbiter Vehicle (OV), the expendable external tank (ET), and the two partially-reusable solid rocket boosters (SRBs). The tank and boosters are jettisoned during ascent; only the orbiter goes into orbit. The vehicle is launched vertically like a conventional rocket, and the orbiter glides to a horizontal landing, after which it is refurbished for reuse.</w:t>
      </w:r>
    </w:p>
    <w:p>
      <w:pPr>
        <w:pStyle w:val="Normal"/>
        <w:rPr/>
      </w:pPr>
      <w:r>
        <w:rPr/>
      </w:r>
    </w:p>
    <w:p>
      <w:pPr>
        <w:pStyle w:val="Normal"/>
        <w:rPr/>
      </w:pPr>
      <w:r>
        <w:rPr/>
        <w:t>Roger A. Pielke, Jr. has estimated that the Space Shuttle program has cost about US$170 billion (2008 dollars) through early 2008. This works out to an average cost per flight of about US$1.5 billion.[2]</w:t>
      </w:r>
    </w:p>
    <w:p>
      <w:pPr>
        <w:pStyle w:val="Normal"/>
        <w:rPr/>
      </w:pPr>
      <w:r>
        <w:rPr/>
      </w:r>
    </w:p>
    <w:p>
      <w:pPr>
        <w:pStyle w:val="Normal"/>
        <w:rPr/>
      </w:pPr>
      <w:r>
        <w:rPr/>
        <w:t>At times, the orbiter itself is referred to as the space shuttle. Technically, this is a misnomer, as the actual "Space Transportation System" (space shuttle) is the combination of the orbiter, the external tank, and the two partially-reusable solid rocket boosters. Combined, these are referred to as the "Stack".</w:t>
      </w:r>
    </w:p>
    <w:p>
      <w:pPr>
        <w:pStyle w:val="Normal"/>
        <w:rPr/>
      </w:pPr>
      <w:r>
        <w:rPr/>
      </w:r>
    </w:p>
    <w:p>
      <w:pPr>
        <w:pStyle w:val="Normal"/>
        <w:rPr>
          <w:b/>
          <w:b/>
        </w:rPr>
      </w:pPr>
      <w:r>
        <w:rPr>
          <w:b/>
        </w:rPr>
        <w:t>Hubble Space Telescope</w:t>
      </w:r>
    </w:p>
    <w:p>
      <w:pPr>
        <w:pStyle w:val="Normal"/>
        <w:rPr/>
      </w:pPr>
      <w:r>
        <w:rPr/>
        <w:t>he Hubble Space Telescope (HST) is a space telescope that was carried into orbit by the space shuttle in April 1990. It is named after the American astronomer Edwin Hubble. Although not the first space telescope, the Hubble is one of the largest and most versatile, and is well-known as both a vital research tool and a public relations boon for astronomy. The HST is a collaboration between NASA and the European Space Agency, and is one of NASA's Great Observatories, along with the Compton Gamma Ray Observatory, the Chandra X-ray Observatory, and the Spitzer Space Telescope.[4]</w:t>
      </w:r>
    </w:p>
    <w:p>
      <w:pPr>
        <w:pStyle w:val="Normal"/>
        <w:rPr/>
      </w:pPr>
      <w:r>
        <w:rPr/>
      </w:r>
    </w:p>
    <w:p>
      <w:pPr>
        <w:pStyle w:val="Normal"/>
        <w:rPr/>
      </w:pPr>
      <w:r>
        <w:rPr/>
        <w:t>Space telescopes were proposed as early as 1923. The Hubble was funded in the 1970s, with a proposed launch in 1983, but the project was beset by technical delays, budget problems, and the Challenger disaster. When finally launched in 1990, scientists found that the main mirror had been ground incorrectly, severely compromising the telescope's capabilities. However, after a servicing mission in 1993, the telescope was restored to its intended quality. Hubble's orbit outside the distortion of Earth's atmosphere allows it to take extremely sharp images with almost no background light. Hubble's Ultra Deep Field image, for instance, is the most detailed visible-light image ever made of the universe's most distant objects. Many Hubble observations have led to breakthroughs in astrophysics, such as accurately determining the rate of expansion of the univers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4d"/>
    <w:family w:val="swiss"/>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1:45:00Z</dcterms:created>
  <dc:creator>Norman Herr</dc:creator>
  <dc:description/>
  <dc:language>en-US</dc:language>
  <cp:lastModifiedBy>Norman Herr</cp:lastModifiedBy>
  <dcterms:modified xsi:type="dcterms:W3CDTF">2009-06-06T01:45:00Z</dcterms:modified>
  <cp:revision>2</cp:revision>
  <dc:subject/>
  <dc:title>America in Space</dc:title>
</cp:coreProperties>
</file>